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8855</wp:posOffset>
                </wp:positionH>
                <wp:positionV relativeFrom="paragraph">
                  <wp:posOffset>238125</wp:posOffset>
                </wp:positionV>
                <wp:extent cx="578358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4.85pt;mso-wrap-distance-left:9pt;mso-wrap-distance-right:9pt;mso-wrap-distance-top:0pt;mso-wrap-distance-bottom:0pt;margin-top:18.75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 xml:space="preserve">дисциплины     </w:t>
        <w:tab/>
        <w:t>Профессиональный русский язы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 xml:space="preserve">специальность      </w:t>
        <w:tab/>
        <w:t>5В050600-Экономика</w:t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 xml:space="preserve">всего кредитов        2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4</w:t>
      </w:r>
    </w:p>
    <w:p>
      <w:pPr>
        <w:pStyle w:val="Heading1"/>
        <w:jc w:val="both"/>
        <w:rPr/>
      </w:pPr>
      <w:r>
        <w:rPr>
          <w:color w:val="000000"/>
        </w:rPr>
        <w:t xml:space="preserve">Рабочая учебная программа составлена </w:t>
      </w:r>
      <w:r>
        <w:rPr>
          <w:color w:val="000000"/>
          <w:u w:val="single"/>
        </w:rPr>
        <w:t>Дмитриевой В.Р., ст. преподавател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12.05. 2014 г.               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Рассмотрена и рекомендована на заседании кафедры экономики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от 14.05. 2014 г. протокол № 5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 xml:space="preserve">                                                                                      </w:t>
      </w:r>
      <w:r>
        <w:rPr>
          <w:color w:val="000000"/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/>
      </w:pPr>
      <w:r>
        <w:rPr>
          <w:color w:val="000000"/>
          <w:szCs w:val="28"/>
        </w:rPr>
        <w:t xml:space="preserve">Одобрена методическим советом  </w:t>
      </w:r>
      <w:r>
        <w:rPr>
          <w:color w:val="000000"/>
          <w:szCs w:val="28"/>
          <w:u w:val="single"/>
        </w:rPr>
        <w:t xml:space="preserve">Экономического факультет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</w:rPr>
        <w:t>(подпись)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</w:rPr>
        <w:t xml:space="preserve">       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писание дисциплины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Профессиональный русский язык» является обязательной, базовой дисциплиной. Курс «Профессиональный русский язык» представляет собой междисциплинарную область знаний, включающую в содержание русский язык в коммуникативно-дискурсном аспекте, основы профессии и специальности, культуру деловой коммуник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 Курс профессионального русского языка предназначен для студентов казахских отделений университетов (бакалавриат). Рабочая учебная программа составлена в соответствии с требованиями при кредитной технологии обучения и содержит рекомендации, реализация которых необходима в лингвистическом образовании студентов с учётом специфики данной специальности. Коммуникативные цели и задачи практического владения языком являются концептуальными, базисными. Формируя и совершенствуя новые речевые навыки и умения, связанные с профессиональной и научной сферой коммуникации, обучающиеся овладевают дополнительным по отношению к родному языку средством общения, получают в конечном виде глубокое и качественное профессиональное образование.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color w:val="000000"/>
        </w:rPr>
        <w:t>Для освоения данной дисциплины необходимы знания, умения и навыки, приобретенные при изучении следующих дисциплин: региональная экономика и экономика предприятия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Освоение курса «Профессиональный русский язык» в дальнейшем способствует успешному освоению следующих дисциплин: бизнес-планирование, экономика АПК, предпринимательство, прогнозирование и планирование затрат предприят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обучении дисциплине используются традиционные и активные методы и приемы обучения (метод проектов, сase-stud</w:t>
      </w:r>
      <w:r>
        <w:rPr>
          <w:color w:val="000000"/>
          <w:sz w:val="28"/>
          <w:szCs w:val="28"/>
          <w:lang w:val="en-US"/>
        </w:rPr>
        <w:t>ies</w:t>
      </w:r>
      <w:r>
        <w:rPr>
          <w:color w:val="000000"/>
          <w:sz w:val="28"/>
          <w:szCs w:val="28"/>
        </w:rPr>
        <w:t>, деловые игры, дискуссии). Основным средством обучения является учебно-методический комплекс дисциплины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Цель дисциплины: </w:t>
      </w:r>
      <w:r>
        <w:rPr>
          <w:color w:val="000000"/>
          <w:sz w:val="28"/>
          <w:szCs w:val="28"/>
        </w:rPr>
        <w:t xml:space="preserve">установить общее и различное в языковых средствах некодифицированных вариантов LSP (LanguageforSpecialPurposes - язык для специальных целей) и </w:t>
      </w:r>
      <w:r>
        <w:rPr>
          <w:color w:val="000000"/>
          <w:sz w:val="28"/>
          <w:szCs w:val="28"/>
          <w:lang w:val="en-US"/>
        </w:rPr>
        <w:t>LG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nguageforGeneralPurpose</w:t>
      </w:r>
      <w:r>
        <w:rPr>
          <w:color w:val="000000"/>
          <w:sz w:val="28"/>
          <w:szCs w:val="28"/>
        </w:rPr>
        <w:t>-язык для общих целей), отражающих феномены профессиональной деятельности. Формирование у будущих специалистов коммуникативной компетенции, т.е. способности решать лингвистическими средствами реальные коммуникативные задачи: уметь давать оценку полученной информации; составлять тексты основных учебно-научных, научно-профессиональных жанров, выступать на профессиональные темы.</w:t>
      </w:r>
    </w:p>
    <w:p>
      <w:pPr>
        <w:pStyle w:val="TextBody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ть у обучающихся коммуникативные компетенции, достаточные для адекватного профессионального общения в сфере их деятельност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явить статус профессионального языка, LSP, в системе общенационального языка; 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ть языковую, речевую, предметную и дискурсивную компетенции, необходимые для успешного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ть формированию межкультурно-коммуникативной компетенци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 формирование навыков, умений и компетенций самостоятельной поисково-исследовательской деятельности обучающихся по приобретению знаний и способности их творческого использования для решения проблемных профессионально-ориентированных задач.</w:t>
      </w:r>
    </w:p>
    <w:p>
      <w:pPr>
        <w:pStyle w:val="24"/>
        <w:tabs>
          <w:tab w:val="clear" w:pos="708"/>
          <w:tab w:val="left" w:pos="709" w:leader="none"/>
          <w:tab w:val="left" w:pos="9030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При изучении курса обучающиеся должн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знать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окультурные условия Казахстана и особенности функционирования русского языка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ы, обстановки, ситуации общения, социальные и статусные роли участников речевой коммуникации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зыковую систему и стилистические ресурсы на лексико-грамматическом уровне;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мум общенаучной книжной лексики и терминов, минимум речевых тем в рамках специальности;</w:t>
        <w:tab/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чевые особенности делового общения (обращение в официальной обстановке общения, минимум этикетных формул и правил при выражении просьбы, отказа, согласия / несогласия, благодарности, поздравления и др.)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ы и жанры учебно-научной и служебно-деловой речи; 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тематикой изученных разделов и соответствующими ситуациями профессионально-деловой коммуникаци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международные символы и обозначения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формлению и ведению документации, принятые в профессионально-деловой коммуникации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коммуникативного поведения в ситуациях профессионально-делового общ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уметь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ть приоритетные коммуникативные интенции и задачи; 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ь стратегию общения для достижения успешной коммуникации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отбор лексико-грамматических стилистических единиц в соответствии с экстралингвистическими условиями речевой коммуникации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уцировать (создавать, порождать) и правильно интерпретировать высказывания научного, делового, публицистического стилей на актуальные темы в области профессиональной деятельности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еренностью оперировать грамматикой, характерной для профессионального русского язык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изученными терминологическими единицами в реч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изовывать символы, формулы, схемы и диаграммы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нформацию, различать главное и второстепенное, сущность и детали в текстах (устных и письменных) профессионально-делового характера в рамках изученных тем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лекать информацию из текстов (письменных и устных) профессионально-делового характера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ождать дискурс (монолог, диалог), используя коммуникативные стратегии, адекватные изученным профессионально-ориентированным ситуациям (телефонные переговоры, интервью, презентация и др.)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цировать письменные тексты изученных жанров и форма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ировать тексты профессионального характера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ить с казахского языка на русский тексты профессионального характера в рамках изученных тем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ить и выступать с презентациями на заданные темы (в рамках программы)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словарей, в том числе терминологически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и и выступлений с презентациями;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я дискуссий на темы, связанные с профессиональной деятельностью (в рамках программы)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с письменными и устными текстами изученных жанров и формато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го использования коммуникативных стратегий, специфичных для профессионально-деловых ситуаций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- быть компетентными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перировании языковыми, речевыми и стилистически окрашенными средствами адекватно прагматическим условиям общен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едении официальных и полуофициальных служебно-деловых беседах / переговорах в соответствии с правилами русского речевого этикета; 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правильном оформлении учебно-научной работы в рамках профиля/специальности и служебно-деловой документации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ая потребность профессионального сообщества - герметизация общения. Профессионализмы выступают ритуально, идентифицируя общность профессии, являясь показателем принадлежности к профессиональному цеху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причины, обусловливающей появление единиц, выделяется и стремление к обобщению, стремлением к однозначности, стремление к экономии языковых средств и тенденцией к регулярности (однотипности) внутриязыковых отношений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ение к разнообразию, выразительности речи связано с постоянным расширением в лексике круга синонимических средств, которые позволяют детализировать то или иное понятие, особо подчеркнуть какой-либо его признак, и сделать речь более выразительной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color w:val="000000"/>
          <w:sz w:val="28"/>
          <w:szCs w:val="28"/>
        </w:rPr>
        <w:t>Сфера профессионального применения знаний по дисциплине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ния по данной дисциплине необходимы в ситуациях профессионального общения в пределах специальной сферы (наука, техника, производство, управление, сельское хозяйство, транспорт, связь, медицина, дипломатия и др.)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ой дисциплины поможет будущим специалистам в овладении базовым понятийно-категориальным аппаратом определенной сферы деятельности и соответствующей ему системы терминов, а также сформирует основные навыки деловой коммуникации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одержание дисциплины</w:t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1. Профессиональная деятельность и коммуникация экономиста. Сферы профессиональной деятельности. </w:t>
      </w:r>
      <w:r>
        <w:rPr>
          <w:color w:val="000000"/>
          <w:sz w:val="28"/>
          <w:szCs w:val="28"/>
        </w:rPr>
        <w:t>Сферы профессиональной деятельности - государственные органы, учреждения и организации всех форм собственности, органы управления государственного регулирования экономики в звеньях рыночной инфраструктуры, научно-исследовательские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мение слушать. </w:t>
      </w:r>
      <w:r>
        <w:rPr>
          <w:sz w:val="28"/>
          <w:szCs w:val="28"/>
        </w:rPr>
        <w:t>Преимущества слушания над «говорением».  Приемы профессионального слушания. Активное и пассивное слуш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учный текст и языковые особенности научной речи. </w:t>
      </w:r>
      <w:r>
        <w:rPr>
          <w:sz w:val="28"/>
          <w:szCs w:val="28"/>
        </w:rPr>
        <w:t xml:space="preserve">Лингвистический комментарий: Модели образования слов. Лингвистический комментарий: Модели именных словосочетаний. Лингвистический комментарий: Модели предложений для выражения определения научного по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учный текст, его название и содержание. </w:t>
      </w:r>
      <w:r>
        <w:rPr>
          <w:sz w:val="28"/>
          <w:szCs w:val="28"/>
        </w:rPr>
        <w:t xml:space="preserve">Лингвистический комментарий: Научный текст, его название. Лингвистический комментарий: Научный текст и его содерж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Научный текст и его план. </w:t>
      </w:r>
      <w:r>
        <w:rPr>
          <w:sz w:val="28"/>
          <w:szCs w:val="28"/>
        </w:rPr>
        <w:t>Научный текст и вопросный план. Лингвистический комментарий: Модели предложений для выражения определения научного понятия (продолжение). 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</w:t>
      </w:r>
      <w:r>
        <w:rPr>
          <w:szCs w:val="28"/>
        </w:rPr>
        <w:t xml:space="preserve">лассификации. </w:t>
      </w:r>
      <w:r>
        <w:rPr>
          <w:sz w:val="28"/>
          <w:szCs w:val="28"/>
        </w:rPr>
        <w:t>Лингвистический комментарий: Рекомендации по составлению назыв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учный текст и его конспект. </w:t>
      </w:r>
      <w:r>
        <w:rPr>
          <w:sz w:val="28"/>
          <w:szCs w:val="28"/>
        </w:rPr>
        <w:t>Конспект научного текста. Лингвистический комментарий: Модели предложений для выражения состава целого и его частей. Лингвистический комментарий: Рекомендации по составлению конспекта. Лингвистический комментарий: Модели предложений для выражения зависимости и связи между предметами, процессами и явления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0"/>
        <w:gridCol w:w="506"/>
      </w:tblGrid>
      <w:tr>
        <w:trPr/>
        <w:tc>
          <w:tcPr>
            <w:tcW w:w="648" w:type="dxa"/>
            <w:tcBorders/>
          </w:tcPr>
          <w:p>
            <w:pPr>
              <w:pStyle w:val="Heading3"/>
              <w:snapToGrid w:val="false"/>
              <w:ind w:firstLine="5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700" w:type="dxa"/>
            <w:tcBorders/>
          </w:tcPr>
          <w:p>
            <w:pPr>
              <w:pStyle w:val="Heading3"/>
              <w:snapToGrid w:val="false"/>
              <w:ind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Heading3"/>
              <w:ind w:firstLine="5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ая: 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веденская  Л.А., Павлова  Л.Г., Кашаева  Е.Ю.</w:t>
        </w:r>
      </w:hyperlink>
      <w:r>
        <w:rPr>
          <w:color w:val="000000"/>
          <w:sz w:val="28"/>
          <w:szCs w:val="28"/>
        </w:rPr>
        <w:t xml:space="preserve"> Русский язык и культура речи: для вузов. - Изд. 5-е. - Ростов на Дону: Феникс. Русский язык и культура речи. - 2010. - 18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удина  Л.К.</w:t>
        </w:r>
      </w:hyperlink>
      <w:r>
        <w:rPr>
          <w:color w:val="000000"/>
          <w:sz w:val="28"/>
          <w:szCs w:val="28"/>
        </w:rPr>
        <w:t xml:space="preserve"> Культура русской речи: учебник для студ. вузов. - М.: Норма. Культура русской речи. - 2008. - 54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идина  Т.А., Коновалова  Н. И.</w:t>
        </w:r>
      </w:hyperlink>
      <w:r>
        <w:rPr>
          <w:color w:val="000000"/>
          <w:sz w:val="28"/>
          <w:szCs w:val="28"/>
        </w:rPr>
        <w:t xml:space="preserve"> Современный русский язык. Словообразование: теория, алгоритмы анализа, тренинг: учебное пособие для студ. вузов, обучающихся по специальности «Русский язык и литература». - М.: Флинта: Наука. Современный русский язык. Словообразование: теория, алгоритмы анализа, тренинг. - 2009. - 156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Ипполитова  Н. А., Князева  О. Ю.</w:t>
        </w:r>
      </w:hyperlink>
      <w:r>
        <w:rPr>
          <w:color w:val="000000"/>
          <w:sz w:val="28"/>
          <w:szCs w:val="28"/>
        </w:rPr>
        <w:t xml:space="preserve"> Русский язык и культура речи: учебник. - М.: Проспект. Русский язык и культура речи. - 2008. - 43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Сабырбаев  Б.</w:t>
        </w:r>
      </w:hyperlink>
      <w:r>
        <w:rPr>
          <w:color w:val="000000"/>
          <w:sz w:val="28"/>
          <w:szCs w:val="28"/>
        </w:rPr>
        <w:t xml:space="preserve"> Русско-казахский толковый словарь экономических терминов. - Алматы: Казахстан. Русско-казахский толковый словарь экономических терминов. - 2008. - 110с.</w:t>
      </w:r>
    </w:p>
    <w:p>
      <w:pPr>
        <w:pStyle w:val="Style1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Абдукаликова  А.Ж., Шегебаева  Б.Т.</w:t>
        </w:r>
      </w:hyperlink>
      <w:r>
        <w:rPr>
          <w:color w:val="000000"/>
          <w:sz w:val="28"/>
          <w:szCs w:val="28"/>
        </w:rPr>
        <w:t xml:space="preserve"> Практикум по русскому языку: учебное пособие для начального и среднего профессионального образования. - Астана: Фолиант. Практикум по русскому языку. - 2007. - 116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бишев  М.Н.</w:t>
        </w:r>
      </w:hyperlink>
      <w:r>
        <w:rPr>
          <w:color w:val="000000"/>
          <w:sz w:val="28"/>
          <w:szCs w:val="28"/>
        </w:rPr>
        <w:t xml:space="preserve"> Капитал, бизнес, рынок: толковый словарь терминов и понятий. - Алматы: КО «Паритет». - 2007. - 81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Ашимбетова  Р.Д. Обращение как элемент общения в лингвопрагматическом аспекте - статья ПГУ им. С. Торайгырова - Павлодар: - 2010. - 32с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айтугаева  Г. И.</w:t>
        </w:r>
      </w:hyperlink>
      <w:r>
        <w:rPr>
          <w:color w:val="000000"/>
          <w:sz w:val="28"/>
          <w:szCs w:val="28"/>
        </w:rPr>
        <w:t xml:space="preserve"> Методика работы над ошибками в русской речи студентов-казахов: (методическая разработка). - Алматы: Методика работы над ошибками в русской речи студентов-казахов. - 2008. - 44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149"/>
        </w:tabs>
        <w:ind w:left="2149" w:hanging="360"/>
      </w:pPr>
    </w:lvl>
    <w:lvl w:ilvl="1">
      <w:start w:val="1"/>
      <w:numFmt w:val="decimal"/>
      <w:lvlText w:val="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character" w:styleId="3">
    <w:name w:val="Заголовок 3 Знак"/>
    <w:basedOn w:val="Style7"/>
    <w:qFormat/>
    <w:rPr>
      <w:rFonts w:eastAsia="MS Mincho;ＭＳ 明朝"/>
      <w:b/>
      <w:bCs/>
      <w:sz w:val="28"/>
      <w:szCs w:val="24"/>
      <w:lang w:eastAsia="ja-JP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psu.kz/index.php?option=com_catalog&amp;search=&#1042;&#1074;&#1077;&#1076;&#1077;&#1085;&#1089;&#1082;&#1072;&#1103;%2C+&#1051;.+&#1040;.%2C+&#1055;&#1072;&#1074;&#1083;&#1086;&#1074;&#1072;%2C+&#1051;.+&#1043;.%2C+&#1050;&#1072;&#1096;&#1072;&#1077;&#1074;&#1072;%2C+&#1045;.+&#1070;.&amp;field=author&amp;page=0&amp;cat=book&amp;lang=rus" TargetMode="External"/><Relationship Id="rId3" Type="http://schemas.openxmlformats.org/officeDocument/2006/relationships/hyperlink" Target="http://library.psu.kz/index.php?option=com_catalog&amp;search=&#1043;&#1088;&#1072;&#1091;&#1076;&#1080;&#1085;&#1072;%2C+&#1051;.+&#1050;.&amp;field=author&amp;page=0&amp;cat=book&amp;lang=rus" TargetMode="External"/><Relationship Id="rId4" Type="http://schemas.openxmlformats.org/officeDocument/2006/relationships/hyperlink" Target="http://library.psu.kz/index.php?option=com_catalog&amp;search=&#1043;&#1088;&#1080;&#1076;&#1080;&#1085;&#1072;%2C+&#1058;.+&#1040;.%2C+&#1050;&#1086;&#1085;&#1086;&#1074;&#1072;&#1083;&#1086;&#1074;&#1072;%2C+&#1053;.+&#1048;.&amp;field=author&amp;page=0&amp;cat=book&amp;lang=rus" TargetMode="External"/><Relationship Id="rId5" Type="http://schemas.openxmlformats.org/officeDocument/2006/relationships/hyperlink" Target="http://library.psu.kz/index.php?option=com_catalog&amp;search=&#1048;&#1087;&#1087;&#1086;&#1083;&#1080;&#1090;&#1086;&#1074;&#1072;%2C+&#1053;.+&#1040;.%2C+&#1050;&#1085;&#1103;&#1079;&#1077;&#1074;&#1072;%2C+&#1054;.+&#1070;.&amp;field=author&amp;page=0&amp;cat=book&amp;lang=rus" TargetMode="External"/><Relationship Id="rId6" Type="http://schemas.openxmlformats.org/officeDocument/2006/relationships/hyperlink" Target="http://library.psu.kz/index.php?option=com_catalog&amp;search=&#1057;&#1072;&#1073;&#1099;&#1088;&#1073;&#1072;&#1077;&#1074;+&#1041;.&amp;field=author&amp;page=0&amp;cat=book&amp;lang=rus" TargetMode="External"/><Relationship Id="rId7" Type="http://schemas.openxmlformats.org/officeDocument/2006/relationships/hyperlink" Target="http://library.psu.kz/index.php?option=com_catalog&amp;search=&#1040;&#1073;&#1076;&#1091;&#1082;&#1072;&#1083;&#1080;&#1082;&#1086;&#1074;&#1072;%2C+&#1040;.+&#1046;.%2C+&#1064;&#1077;&#1075;&#1077;&#1073;&#1072;&#1077;&#1074;&#1072;%2C+&#1041;.+&#1058;.&amp;field=author&amp;page=0&amp;cat=book&amp;lang=rus" TargetMode="External"/><Relationship Id="rId8" Type="http://schemas.openxmlformats.org/officeDocument/2006/relationships/hyperlink" Target="http://library.psu.kz/index.php?option=com_catalog&amp;search=&#1040;&#1073;&#1080;&#1096;&#1077;&#1074;%2C+&#1052;.+&#1053;.&amp;field=author&amp;page=0&amp;cat=book&amp;lang=rus" TargetMode="External"/><Relationship Id="rId9" Type="http://schemas.openxmlformats.org/officeDocument/2006/relationships/hyperlink" Target="http://library.psu.kz/index.php?option=com_catalog&amp;search=&#1041;&#1072;&#1081;&#1090;&#1091;&#1075;&#1072;&#1077;&#1074;&#1072;%2C+&#1043;.+&#1048;.&amp;field=author&amp;page=0&amp;cat=book&amp;lang=ru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2:00Z</dcterms:created>
  <dc:creator>Компьютер домашний</dc:creator>
  <dc:description/>
  <cp:keywords/>
  <dc:language>en-US</dc:language>
  <cp:lastModifiedBy>Оля</cp:lastModifiedBy>
  <cp:lastPrinted>2014-09-29T17:40:00Z</cp:lastPrinted>
  <dcterms:modified xsi:type="dcterms:W3CDTF">2014-09-29T11:41:00Z</dcterms:modified>
  <cp:revision>367</cp:revision>
  <dc:subject/>
  <dc:title/>
</cp:coreProperties>
</file>